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5</w:t>
      </w:r>
    </w:p>
    <w:p>
      <w:pPr>
        <w:pStyle w:val="Normal"/>
        <w:ind w:hanging="144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ессии </w:t>
      </w:r>
    </w:p>
    <w:p>
      <w:pPr>
        <w:pStyle w:val="Normal"/>
        <w:ind w:hanging="144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«20» декабря 2016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>-№31-2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главных администраторов финансирования дефицита бюджета МО «Мирнинский район» Республики Саха (Якутия) на 2017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администратора доходов бюджета  МО «Мирнинский район» Республики Саха (Якутия)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источников бюджета МО «Мирнинский район» Республики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елок Алмазный» Мирнинского района 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2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2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1 00 13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3 00 13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совая разница по средствам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1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2 13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прочих бюджетных кредитов бюджетам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10 02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финансовых активов в собственности городских поселений за счет средств организаций, учредителями которых являются город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33:00Z</dcterms:created>
  <dc:creator>Маркова</dc:creator>
  <dc:description/>
  <cp:keywords/>
  <dc:language>en-US</dc:language>
  <cp:lastModifiedBy>АДМ-АЛМАЗНЫЙ3</cp:lastModifiedBy>
  <cp:lastPrinted>2015-12-05T13:14:00Z</cp:lastPrinted>
  <dcterms:modified xsi:type="dcterms:W3CDTF">2016-12-26T05:03:00Z</dcterms:modified>
  <cp:revision>9</cp:revision>
  <dc:subject/>
  <dc:title>Приложение № 6</dc:title>
</cp:coreProperties>
</file>