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2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к решению сессии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  <w:lang w:val="ru-RU"/>
        </w:rPr>
        <w:t>31-2</w:t>
      </w:r>
      <w:r>
        <w:rPr>
          <w:rFonts w:cs="Arial" w:ascii="Arial" w:hAnsi="Arial"/>
          <w:b/>
        </w:rPr>
        <w:t xml:space="preserve"> от «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>декабря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b/>
        </w:rPr>
        <w:t xml:space="preserve"> г.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и коды главных администраторов доходов бюдже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 «</w:t>
      </w:r>
      <w:r>
        <w:rPr>
          <w:rFonts w:cs="Arial" w:ascii="Arial" w:hAnsi="Arial"/>
          <w:b/>
          <w:lang w:val="ru-RU"/>
        </w:rPr>
        <w:t>Поселок Алмазный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ru-RU"/>
        </w:rPr>
        <w:t xml:space="preserve">Мирнинского района </w:t>
      </w:r>
      <w:r>
        <w:rPr>
          <w:rFonts w:cs="Arial" w:ascii="Arial" w:hAnsi="Arial"/>
          <w:b/>
        </w:rPr>
        <w:t xml:space="preserve">Республики Саха (Якутия) –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а местного самоуправле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елок Алмазный»  Мирнисн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елок Алмазны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6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елок Алмазны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6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6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703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2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3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46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90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ереселению граждан из аварийного жилищного фонда в рамках реализации республиканских адресн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в рамках реализации республиканских адресн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муниципальным образованиям в виде капитальных вложений на обустройство зон индивидуальной жилой застройки и оплата расходов по доставке строительных материалов до арктических и северных улусов Республики Саха (Якут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строительства дорог общего пользования и сельских автомобильных дорог (Дорожный фонд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строительства дорог общего пользования и сельских автомобильных дорог (Дорожный фонд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05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республиканское движение добрых дел "Моя Якутия в 21 веке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1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6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4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3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3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развитие инфраструктуры поддержки субъектов малого предпринимательства-бизнес-инкубатор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5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1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4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1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1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4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5 622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05 633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2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0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0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3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4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4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49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5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5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05 65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6001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2506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6001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23:00Z</dcterms:created>
  <dc:creator>Земснаряд</dc:creator>
  <dc:description/>
  <cp:keywords/>
  <dc:language>en-US</dc:language>
  <cp:lastModifiedBy>АДМ-АЛМАЗНЫЙ3</cp:lastModifiedBy>
  <cp:lastPrinted>2015-11-16T10:26:00Z</cp:lastPrinted>
  <dcterms:modified xsi:type="dcterms:W3CDTF">2016-12-26T05:02:00Z</dcterms:modified>
  <cp:revision>23</cp:revision>
  <dc:subject/>
  <dc:title>КЛАССИФИКАЦИЯ ДОХОДОВ БЮДЖЕТОВ</dc:title>
</cp:coreProperties>
</file>